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.2 do ogłoszeni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</w:rPr>
        <w:t>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 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NIP:………………………………………….                                        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REGON: ………………………………………….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/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adres poczty elektronicznej: ………………………………………….   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>telefon kontaktowy: ………………………………………….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spacing w:before="0" w:after="120"/>
        <w:ind w:firstLine="59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a Dyrekcja Lasów </w:t>
        <w:tab/>
        <w:tab/>
        <w:tab/>
        <w:tab/>
        <w:tab/>
        <w:tab/>
        <w:tab/>
        <w:tab/>
        <w:tab/>
        <w:t xml:space="preserve">     Państwowych w Łodzi                   </w:t>
        <w:tab/>
        <w:tab/>
        <w:tab/>
        <w:tab/>
        <w:tab/>
        <w:tab/>
        <w:tab/>
        <w:tab/>
        <w:t xml:space="preserve">     ul. Jana Matejki 16, 91- 402 Łódź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 na zaproszenie do wzięcia udziału w postępowaniu (znak sprawy: ZI.270.3.2021) prowadzonym w trybie przetargu publicznego pn. „Dostawa oprogramowania komputerowego dla biura RDLP w Łodzi w 2021 r. – etap II” zgodnie z wymaganiami określonymi w ogłoszeniu: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emy wykonanie dostawy będącej przedmiotem II części zamówienia w/w postępowania za łączną cen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etto : ......................................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podatek VAT: wg stawki ….......% w kwocie...................................zł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rutto: ...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łownie ..............................................................................zł.</w:t>
      </w:r>
    </w:p>
    <w:tbl>
      <w:tblPr>
        <w:tblW w:w="838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1275"/>
        <w:gridCol w:w="567"/>
        <w:gridCol w:w="993"/>
        <w:gridCol w:w="1134"/>
        <w:gridCol w:w="1299"/>
      </w:tblGrid>
      <w:tr>
        <w:trPr>
          <w:trHeight w:val="288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na 1 rok dla oprogramowania Pix4Dmapper Desktop, 1 urządzenie. Aktualne wsparcie zakończy się w dniu 30.12.2021 r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-69" w:hanging="142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stanowiącą przedmiot zamówienia wykonamy w terminie do dnia 30 grudnia 2021 r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, że zapoznaliśmy się z opisem przedmiotu zamówienia w tym z wzorem umowy i nie wnosimy do niej zastrzeżeń oraz przyjmujemy warunki w niej zawarte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y, że uważamy się za związanych niniejszą ofertą na czas 30 dni od daty złożenia oferty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stawę objęte zamówieniem zamierzamy wykonać samodzielnie, bez udziału podwykonawców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 miejscu i terminie wskazanym przez Zamawiająceg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Arial" w:hAnsi="Arial"/>
          <w:sz w:val="20"/>
        </w:rPr>
        <w:t>lub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citmtitle">
    <w:name w:val="specitm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stanislaw.gajewski</dc:creator>
  <dc:description/>
  <cp:keywords/>
  <dc:language>en-US</dc:language>
  <cp:lastModifiedBy>Rafał Olszewski</cp:lastModifiedBy>
  <cp:lastPrinted>2017-03-31T10:59:00Z</cp:lastPrinted>
  <dcterms:modified xsi:type="dcterms:W3CDTF">2021-12-14T09:50:00Z</dcterms:modified>
  <cp:revision>58</cp:revision>
  <dc:subject/>
  <dc:title/>
</cp:coreProperties>
</file>